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statusnotifier-plugin 0.2.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ndrzej Radecki &lt;andrzej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iktor Odintsev &lt;ninetl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3 Andrzej Radecki &lt;andrzej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1989, 1991 Free Software Foundation, Inc., 51 Franklin Street, Fifth Floor, Boston, MA 02110-1301 USA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iktor Odintsev &lt;ninetls@xfce.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3:20: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525</vt:lpwstr>
  </property>
</Properties>
</file>